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айна Иов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Надежда Александровна ИЛЬ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9 мая - день памяти святого праведного Иова Многострадального (2000-1500 до Р.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рия Иова Многострадального таинственна и поучительна. Загадочно то, каким образом житие праведного аравийца, жившего во времена Авраамовы, но не принадлежавшего к богоизбранному народу, было включено в Ветхий Завет? Ответ на эту таинственную загадку на самом деле прост: такова была Воля Божия. Бог хотел показать, что в каждом народе был хотя бы один праведник, чтивший законы Творца.</w:t>
      </w:r>
    </w:p>
    <w:p>
      <w:pPr>
        <w:pStyle w:val="Normal"/>
        <w:spacing w:lineRule="auto" w:line="360"/>
        <w:ind w:firstLine="709"/>
        <w:jc w:val="both"/>
        <w:rPr/>
      </w:pPr>
      <w:r>
        <w:rPr>
          <w:sz w:val="28"/>
        </w:rPr>
        <w:t>Иов Многострадальный связан и с нашей русской историей. Прежде всего, своей многострадальностью и даром бесконечного терпения. И ещё: в день его памяти родился последний многострадальный Российский Император - святой страстотерпец Николай II. Сам он очень чтил Иова и говорил, что недаром родился в этот день: это Божие указание на то, что и его ждёт многострадальная судьба.</w:t>
      </w:r>
    </w:p>
    <w:p>
      <w:pPr>
        <w:pStyle w:val="Normal"/>
        <w:spacing w:lineRule="auto" w:line="360"/>
        <w:ind w:firstLine="709"/>
        <w:jc w:val="both"/>
        <w:rPr>
          <w:sz w:val="28"/>
        </w:rPr>
      </w:pPr>
      <w:r>
        <w:rPr>
          <w:sz w:val="28"/>
        </w:rPr>
        <w:t>Иов Многострадальный, претерпев скорби, в конечном итоге победил. Ему всё было возвращено с избытком ещё в этой жизни. Наш многострадальный царь получил награду на небесах. Можно сколько угодно говорить, что он мог бы сделать и то и другое, и тогда не было бы революции... Но он не мог, хотя и понимал всё прекрасно.</w:t>
      </w:r>
    </w:p>
    <w:p>
      <w:pPr>
        <w:pStyle w:val="Normal"/>
        <w:spacing w:lineRule="auto" w:line="360"/>
        <w:ind w:firstLine="709"/>
        <w:jc w:val="both"/>
        <w:rPr>
          <w:sz w:val="28"/>
        </w:rPr>
      </w:pPr>
      <w:r>
        <w:rPr>
          <w:sz w:val="28"/>
        </w:rPr>
        <w:t>В истории Иова Многострадального есть ещё и такая тайна: Бог отдаёт его тело (но не душу, сказано: "Души же его не касайся") на поругание падшему духу, деннице. И тут открывается истина: мы, грешники, сами себя отдаём нечистой силе, а приступить с искушением к душе праведника она не может без Божиего попущения.</w:t>
      </w:r>
    </w:p>
    <w:p>
      <w:pPr>
        <w:pStyle w:val="Normal"/>
        <w:spacing w:lineRule="auto" w:line="360"/>
        <w:ind w:firstLine="709"/>
        <w:jc w:val="both"/>
        <w:rPr>
          <w:sz w:val="28"/>
        </w:rPr>
      </w:pPr>
      <w:r>
        <w:rPr>
          <w:sz w:val="28"/>
        </w:rPr>
        <w:t>Но главная тайна Иова Многострадального в том, что он есть прообраз Господа Иисуса Христа, сошедшего на землю, пострадавшего ради спасения людей и потом прославленного славным Своим Воскресением из мёртвых.</w:t>
      </w:r>
    </w:p>
    <w:p>
      <w:pPr>
        <w:pStyle w:val="Normal"/>
        <w:spacing w:lineRule="auto" w:line="360"/>
        <w:ind w:firstLine="709"/>
        <w:jc w:val="both"/>
        <w:rPr>
          <w:sz w:val="28"/>
        </w:rPr>
      </w:pPr>
      <w:r>
        <w:rPr>
          <w:sz w:val="28"/>
        </w:rPr>
        <w:t>Несчастья обрушились на Иова нежданно-негаданно, когда он, всеми чтимый патриарх, жил, окружённый своим многочисленным семейством в земле Уц на Аравийском полуострове. У него было семь сыновей и три дочери. Кроме того, многотысячные стада верблюдов, волов, ослов. Человек этот был знаменитее всех сынов Востока.</w:t>
      </w:r>
    </w:p>
    <w:p>
      <w:pPr>
        <w:pStyle w:val="Normal"/>
        <w:spacing w:lineRule="auto" w:line="360"/>
        <w:ind w:firstLine="709"/>
        <w:jc w:val="both"/>
        <w:rPr>
          <w:sz w:val="28"/>
        </w:rPr>
      </w:pPr>
      <w:r>
        <w:rPr>
          <w:sz w:val="28"/>
        </w:rPr>
        <w:t>В те времена глава семейства был одновременно и патриархом, священником в своей семье. Интересно то, что когда сыновья Иова приходили к нему после пиров, он освящал их, приносил Богу жертвы за их грехи.</w:t>
      </w:r>
    </w:p>
    <w:p>
      <w:pPr>
        <w:pStyle w:val="Normal"/>
        <w:spacing w:lineRule="auto" w:line="360"/>
        <w:ind w:firstLine="709"/>
        <w:jc w:val="both"/>
        <w:rPr/>
      </w:pPr>
      <w:r>
        <w:rPr>
          <w:sz w:val="28"/>
        </w:rPr>
        <w:t>И вот, по попущению Божию, для испытания верности Иова, сатана поразил его проказой и он должен был, как все прокажённые, покинуть родное селение и жить на пустыре, вдали от людей. Жена сказала ему: "Похули Бога и умри". Но он ответил ей: "Ты говоришь, как одна из безумных. Неужели доброе мы будем принимать от Бога, а злого не будем принимать?" Вот, четыре тысячи лет назад человек сказал то, что актуально для каждого из нас и ныне.</w:t>
      </w:r>
    </w:p>
    <w:p>
      <w:pPr>
        <w:pStyle w:val="Normal"/>
        <w:spacing w:lineRule="auto" w:line="360"/>
        <w:ind w:firstLine="709"/>
        <w:jc w:val="both"/>
        <w:rPr>
          <w:sz w:val="28"/>
        </w:rPr>
      </w:pPr>
      <w:r>
        <w:rPr>
          <w:sz w:val="28"/>
        </w:rPr>
        <w:t>А потом к Иову пришли друзья и не узнали его. Они плакали, бросая в пыль одежду. Потом друзья стали утешать его и призывать к терпению, с истинным состраданием, словами, полными высокой поэзии: "Не из праха выходит горе, и не из земли вырастает беда, но человек рождается на страдание, как искры, чтобы устремляться вверх".</w:t>
      </w:r>
    </w:p>
    <w:p>
      <w:pPr>
        <w:pStyle w:val="Normal"/>
        <w:spacing w:lineRule="auto" w:line="360"/>
        <w:ind w:firstLine="709"/>
        <w:jc w:val="both"/>
        <w:rPr>
          <w:sz w:val="28"/>
        </w:rPr>
      </w:pPr>
      <w:r>
        <w:rPr>
          <w:sz w:val="28"/>
        </w:rPr>
        <w:t>- Обратись к Богу, - говорили ему друзья.</w:t>
      </w:r>
    </w:p>
    <w:p>
      <w:pPr>
        <w:pStyle w:val="Normal"/>
        <w:spacing w:lineRule="auto" w:line="360"/>
        <w:ind w:firstLine="709"/>
        <w:jc w:val="both"/>
        <w:rPr>
          <w:sz w:val="28"/>
        </w:rPr>
      </w:pPr>
      <w:r>
        <w:rPr>
          <w:sz w:val="28"/>
        </w:rPr>
        <w:t>- Но я никогда не отходил от Бога, я всегда обращён к Нему, - искренне отвечал Иов, а потом, как бы напрямую говоря с близким ему Богом, сказал: "Что такое человек, что Ты столько ценишь его и обращаешь на него внимание Твое, посещаешь его каждое утро, каждое мгновение испытываешь Его?"</w:t>
      </w:r>
    </w:p>
    <w:p>
      <w:pPr>
        <w:pStyle w:val="Normal"/>
        <w:spacing w:lineRule="auto" w:line="360"/>
        <w:ind w:firstLine="709"/>
        <w:jc w:val="both"/>
        <w:rPr>
          <w:sz w:val="28"/>
        </w:rPr>
      </w:pPr>
      <w:r>
        <w:rPr>
          <w:sz w:val="28"/>
        </w:rPr>
        <w:t>Поразительно это живое прозрение истинной реальности и связи человека с Богом.</w:t>
      </w:r>
    </w:p>
    <w:p>
      <w:pPr>
        <w:pStyle w:val="Normal"/>
        <w:spacing w:lineRule="auto" w:line="360"/>
        <w:ind w:firstLine="709"/>
        <w:jc w:val="both"/>
        <w:rPr>
          <w:sz w:val="28"/>
        </w:rPr>
      </w:pPr>
      <w:r>
        <w:rPr>
          <w:sz w:val="28"/>
        </w:rPr>
        <w:t>Друзья Иову, вроде бы, правильные слова говорили. Но как грубо примитивны были эти слова, как далеки они были от истинной духовной реальности, которую видел, чувствовал и понимал Иов.</w:t>
      </w:r>
    </w:p>
    <w:p>
      <w:pPr>
        <w:pStyle w:val="Normal"/>
        <w:spacing w:lineRule="auto" w:line="360"/>
        <w:ind w:firstLine="709"/>
        <w:jc w:val="both"/>
        <w:rPr>
          <w:sz w:val="28"/>
        </w:rPr>
      </w:pPr>
      <w:r>
        <w:rPr>
          <w:sz w:val="28"/>
        </w:rPr>
        <w:t>- Да разве можно оправдаться перед Богом своею силою! - говорил он друзьям. - Он передвигает горы, скажет солнцу, - и не взойдёт, и на звёзды налагает печать... пред ним падут поборники гордыни. Тем более могу ли я отвечать Ему и приискивать слова пред Ним? Хотя бы я и прав был, но не буду отвечать, а буду умолять...</w:t>
      </w:r>
    </w:p>
    <w:p>
      <w:pPr>
        <w:pStyle w:val="Normal"/>
        <w:spacing w:lineRule="auto" w:line="360"/>
        <w:ind w:firstLine="709"/>
        <w:jc w:val="both"/>
        <w:rPr>
          <w:sz w:val="28"/>
        </w:rPr>
      </w:pPr>
      <w:r>
        <w:rPr>
          <w:sz w:val="28"/>
        </w:rPr>
        <w:t>Смиренный Иов никак не мог уразуметь, почему ему, ничтожному, такое внимание от Всемогущего. Господь отвечал Иову, он сказал, что речи друзей его омрачают Провидение словами без смысла. "Где был ты, когда Я полагал основания земли? Скажи, если знаешь". "И отвечал Иов Господу и сказал: "Вот, я ничтожен; что буду отвечать Тебе?" - "И отвечал Господь Иову из бури и сказал:  "Ты хочешь ниспровергнуть суд Мой, обвинить себя, чтобы оправдать себя?" И Иов понял, что человек не может рассуждать о воле Божией.</w:t>
      </w:r>
    </w:p>
    <w:p>
      <w:pPr>
        <w:pStyle w:val="Normal"/>
        <w:spacing w:lineRule="auto" w:line="360"/>
        <w:ind w:firstLine="709"/>
        <w:jc w:val="both"/>
        <w:rPr>
          <w:sz w:val="28"/>
        </w:rPr>
      </w:pPr>
      <w:r>
        <w:rPr>
          <w:sz w:val="28"/>
        </w:rPr>
        <w:t>Всё было возвращено Иову после перенесённых им страданий. Даже вдвое больше дал ему Господь по сравнению с тем, что он имел прежде. Прожил ещё 140 лет, видел своих пра-пра-пра-правнуков, до четвёртого рода. В Святом Писании сказано, что искушение закончилось после того, как Иов помолился за друзей сво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ристос и Иов. Миниатюра из Книги Иова. ХIII в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34:00Z</dcterms:created>
  <dc:creator>АН</dc:creator>
  <dc:description/>
  <dc:language>en-US</dc:language>
  <cp:lastModifiedBy>АН</cp:lastModifiedBy>
  <dcterms:modified xsi:type="dcterms:W3CDTF">2005-04-20T16:20:00Z</dcterms:modified>
  <cp:revision>2</cp:revision>
  <dc:subject/>
  <dc:title>Тайна Иова</dc:title>
</cp:coreProperties>
</file>