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День первый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лена Юрьевна ГЕРАСЁ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так много осталось среди нас тех, кто встречал тот самый, первый день Победы. Почти четыре года жестокой войны, сверхчеловеческое напряжение сил. И вот она - Победа. В этот день прошла чёткая граница между войной и временем после неё. Известие о Победе распространилось с неземной скор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...Берлин, занятый солдатами, танками, орудиями, машинами, повозками, командными пунктами, хозяйственными частями, сапёрами, связистами, спустя три часа после завершающего выстрела возле забаррикадированных Бранденбургских ворот, в каком-то неожиданном торможении погрузился как в воду, скошенный ничем не оборимым и оцепеняющим сном...". Так пишет Ю. Бондарев в романе "Берег". Я знаю, что так и было, потому что отец рассказывал мне об этом, он был в Германии. А что было в Москве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я тётя, в то время двадцатилетняя девушка, рассказывала мне, что 9 мая 1945 года в Москве был ослепительно яркий, солнечный день. Но ещё раньше, часа в три ночи, её разбудил отец: "Вставай, дочка. Войне конец!" Она, младший лейтенант, несла службу по финансовой части. В последние месяцы войны часть расположили в Москве в Чернышёвских казармах, и ей, как москвичке, разрешили ночевать дома. Семья жила на Большой Пироговской в громадной коммунальной квартире. Одеваясь, она слышала, как зашумели за стеной соседи, как шум вылился в огромный коридор, куда выходили двери ещё 16 комнат. Счастье переполняло сердца людей. Они обнимали друг друга, смеялись и плакали. Всем хотелось быть вместе. Радость выплеснулась на улицы. Это было удивительное чувство единения, такое незнакомое нам, сегодняшним люд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а поехала к месту службы. Командир собрал весь личный состав, построил во дворе. По-военному, коротко и чётко поздравил с Победой и отпустил в увольнение всех, кроме дежур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и шли по Москве пешком. Душа была переполнена радостью и ожиданием новой жизни. На Крымском мосту они задержались. Кремлёвские купола сияли в солнечном свете. Жизнь продолжала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ось восстановление. Война дала мощный толчок развитию отечественной науки. Если в 1941 году в стране было 1821 научное учреждение, то в 1945 - уже 2061. "Всё для фронта, всё для победы!" Ветераны войны добрым словом вспоминали знаменитые "Катюши", (сконструированные СКБ при заводе "Компрессор"), штурмовики ИЛ-2 (конструкции С.В. Ильюшина), 76-миллиметровое орудие разработки В.Г. Грабина, танк Т-34 (М.И. Кошкина и А.А. Морозова), ППШ Шпагина... Мощь разгона была такова, что разработки послевоенных лет во многом определили и современный уровень вооружений. Например, в 1945 году в СКБ ЦАГИ разработали СПГ-122 (противотанковый гранатомёт) и новые скоростные профили крыльев, что определило создание реактивных самолётов МиГ-9, Як-23, Ил-28... При нынешнем всеобщем упадке экономики, производство вооружения едва ли не единственная конкурентоспособная на мировом рынке отрас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для нас теперь, в XXI веке, День Победы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ажите, вам не приходилось слышать, что, мол, зря мы воевали против Германии? Дескать, не воевали бы, жили бы сейчас как в цивилизованной Западной Европе... Мне хочется сказать им: "Опомнитесь!" Вспомните доктрину германского фашизма: славяне - неполноценная раса и её численность следует регулировать в размерах, необходимых для воспроизведения рабочей силы. Если бы мы не победили тогда, нашей страны просто не было бы. Да и не только нашей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асибо вам, воевавшим на фронте, работавшим в тылу, спасавшим раненых и свято верившим в нашу Победу! Нет сейчас у нас в России дня более значимого для каждого гражданина, чем День Побе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5:52:00Z</dcterms:created>
  <dc:creator>АН</dc:creator>
  <dc:description/>
  <dc:language>en-US</dc:language>
  <cp:lastModifiedBy>АН</cp:lastModifiedBy>
  <dcterms:modified xsi:type="dcterms:W3CDTF">2005-04-20T15:53:00Z</dcterms:modified>
  <cp:revision>2</cp:revision>
  <dc:subject/>
  <dc:title>День первый</dc:title>
</cp:coreProperties>
</file>