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оловьи поют – Христа славят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алина Сергеевна КУЛИКО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етлое Христово Воскресение, Светлая седмица. Пришёл май, и всё вокруг изменилось, да так быстро, что и не поймёшь, наяву или во сне? Вдруг ярко зазеленела первая молодая трава. В один день оделись в листву деревья и зашелестели, залепетали молодые зелёные листочки. Лес сразу наполнился птичьими голосами, но к вечеру все птицы затихли, и тогда запел соловей. Никто не осмеливался с ним соперничать. Он наделён особым даром - чудным голосом - для того чтобы славить Христа Спасителя. От Пасхи до Вознесения ходит Сын Божий по земле и доносятся раскаты соловьиной песни до самого поднебесья, и нет ей рав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ждую весну радует нас соловьиное пение, славят птицы Господа, вселяя в наши души надежду на великую Его к нам мил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Москве сейчас насчитывается 400 православных храмов - восстановленных, построенных заново, переполненных в выходные и праздничные дни. Возрождается вера, изменяется и окружающий нас Божий мир: в прошлом году орнитологи назвали Москву соловьиной столицей! И это достоверный фа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т уже три года подряд по инициативе Союза охраны птиц России проводится учёт численности соловьёв. Московские орнитологи пришли к выводу, что их за последние три года стало на 10% больше. В прошлом году москвичи насчитали более 1000 поющих соловьёв в парках, скверах, аллеях, у городских прудов и в других уединённых уголках столицы. А ведь в городе есть и территории, не охваченные учётом. Сколько же всего в Москве соловьёв? По оценкам учёных, не менее 3-4 тысяч! Услышав эти цифры, я была настолько удивлена, что задумалась, - почему в городе с десятимиллионным населением, задыхающимся от выхлопных газов, среди многоэтажек поют соловьи, а за последние годы численность их даже возросла? С этим вопросом я обратилась к специалистам. Но не получила ответа, полностью объясняющего феномен, хотя услышала и нечто интересное: в Москве соловьи предпочитают селиться на обособленных зелёных "островках", где сохранились хотя бы небольшие заросли кустарников, занимать территории огороженные, доступ на которые либо закрыт совсем, либо ограничен. Перечитывая информацию о результатах последнего учёта птиц, я обратила внимание на сообщение, поступившее из Марфо-Мариинской обители, что на Большой Ордынке, в котором указывалось, что соловьи поют на территории монастыря рядом с памятником настоятельнице. Это лишь один из райских уголков в Москве! А сколько ему подобных появилось за последние годы в нашем большом многолюдном городе?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вере нашей да будет на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5:44:00Z</dcterms:created>
  <dc:creator>АН</dc:creator>
  <dc:description/>
  <dc:language>en-US</dc:language>
  <cp:lastModifiedBy>АН</cp:lastModifiedBy>
  <dcterms:modified xsi:type="dcterms:W3CDTF">2005-04-20T15:49:00Z</dcterms:modified>
  <cp:revision>2</cp:revision>
  <dc:subject/>
  <dc:title>Соловьи поют – Христа славят</dc:title>
</cp:coreProperties>
</file>